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80"/>
        <w:rPr/>
      </w:pPr>
      <w:r>
        <w:rPr/>
        <w:t>Модуль ИФРНС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48"/>
        <w:gridCol w:w="4807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drawing>
                <wp:inline distT="0" distB="0" distL="0" distR="0">
                  <wp:extent cx="2858135" cy="17608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одуль ИФРНС предназначен для приема и обработки сигналов наземных импульсно-фазовых радионавигационных систем (ИФРНС) "LORAN-C" и "Чайка" с целью определения географических координат судна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одуль ИФРНС принимает дифференциальные поправки к сигналам глобальных навигационных спутниковых систем (ГНСС), передаваемых путем модуляции временного положения излучаемых станциями импульсов (система EUROFIX).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18"/>
                <w:szCs w:val="18"/>
              </w:rPr>
              <w:t xml:space="preserve">Модуль удовлетворяет требованиям </w:t>
              <w:br/>
              <w:t>"Правил по оборудованию морских судов"</w:t>
              <w:br/>
              <w:t xml:space="preserve">Российского Морского Регистра Судоходства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рием и обработка до 10 сигналов станций не более чем, от 2 произвольных цепей ИФРНС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Измерение радионавигационных параметров и преобразование их в географические координаты в соответствии с требованиями "Правил по оборудованию морских судов" Российского Морского Регистра Судоходств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вод навигационной информации по интерфейсу IEC-61162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Формирование и вывод корректирующих поправок по стандартному интерфейсу RTCM SC-104. </w:t>
            </w:r>
          </w:p>
        </w:tc>
      </w:tr>
      <w:tr>
        <w:trPr/>
        <w:tc>
          <w:tcPr>
            <w:tcW w:w="9355" w:type="dxa"/>
            <w:tcBorders/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фера примене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Навигационное обеспечение морских и речных судов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рием и выдача потребителям дифференциальных поправок в соответствии с рекомендациями ITU-RM.823 и стандарта RTCM SC-104. </w:t>
            </w:r>
          </w:p>
        </w:tc>
      </w:tr>
    </w:tbl>
    <w:p>
      <w:pPr>
        <w:pStyle w:val="H1"/>
        <w:rPr/>
      </w:pPr>
      <w:r>
        <w:rPr/>
        <w:t>Модуль ИФРНС</w:t>
      </w:r>
    </w:p>
    <w:p>
      <w:pPr>
        <w:pStyle w:val="H2"/>
        <w:rPr/>
      </w:pPr>
      <w:r>
        <w:rPr/>
        <w:t>Основные технические характеристики</w:t>
      </w:r>
    </w:p>
    <w:p>
      <w:pPr>
        <w:pStyle w:val="Style15"/>
        <w:jc w:val="center"/>
        <w:rPr/>
      </w:pPr>
      <w:r>
        <w:rPr/>
        <w:t> 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1"/>
        <w:gridCol w:w="4864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Среднеквадратические погрешности навигационных определений при геометрическом факторе не более единицы: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струментальная погрешность определения места, м, не более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грешность преобразования РНП в ГК, м, не более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очность расчета разностей времени, мкс, не более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реднее время первого определения, мин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Обмен информацией с внешними устройствами: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рты ввода/вывода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последовательных порта КМОП RS-232C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корость обмена, бит/с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 4 800 до 115 200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ормат сообщений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EC 61162 , RTCM SC&amp;104 (версии 2.2)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Электрические характеристики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пряжение постоянного тока, В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одуль ИФРНС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нтенна штыревая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 + 10 % </w:t>
              <w:br/>
              <w:t>12 + 10 %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ляемый ток, мА, не более: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одуль ИФРНС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нтенна штыревая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  <w:br/>
              <w:t>60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Условия эксплуатации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бочая температура, °C: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одуль ИФРНС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нтенна штыревая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 -15 до 55</w:t>
              <w:br/>
              <w:t>От -40 до 55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лажность, при температуре 40 °C, %, не более: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одуль ИФРН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нтенна штыревая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</w:t>
              <w:br/>
              <w:t>98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инамические ограничения: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аксимальная скорость, узлов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максимальное ускорение, м/с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</w:t>
              <w:br/>
              <w:t>20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Массогабаритные характеристики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абариты, мм: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одуль ИФРНС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нтенна штыревая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х95х18,5</w:t>
              <w:br/>
              <w:t>D20х400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а, кг, не более: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одуль ИФРНС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нтенна штыревая</w:t>
            </w:r>
          </w:p>
        </w:tc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6</w:t>
              <w:br/>
              <w:t>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23"/>
      <w:szCs w:val="23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irt.ru/product/RECLAMA/TX/nt-101_tx%20(r)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10:00Z</dcterms:created>
  <dc:creator>USER</dc:creator>
  <dc:description/>
  <cp:keywords/>
  <dc:language>en-US</dc:language>
  <cp:lastModifiedBy>USER</cp:lastModifiedBy>
  <dcterms:modified xsi:type="dcterms:W3CDTF">2008-02-21T08:13:00Z</dcterms:modified>
  <cp:revision>2</cp:revision>
  <dc:subject/>
  <dc:title>Модуль ИФРНС</dc:title>
</cp:coreProperties>
</file>